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</w:rPr>
        <w:t>Пояснительная записка к проекту плана</w:t>
        <w:br/>
        <w:t>реализации наказов избирателей депутатам Законодательного Собрания</w:t>
        <w:br/>
        <w:t>Новосибирской области шестого созыва на 2017 год</w:t>
      </w:r>
    </w:p>
    <w:p>
      <w:pPr>
        <w:pStyle w:val="Style20"/>
        <w:spacing w:before="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ект плана реализации наказов избирателей депутатам Законодательного Собрания Новосибирской области шестого созыва на 2017 год (далее – проект Плана наказов на 2017 год) сформирован в соответствии с Законом Новосибирской области от 01.07.2015 № 574-ОЗ «О наказах избирателей депутатам Законодательного Собрания Новосибирской области», в целях выполнения программы реализации наказов избирателей депутатам Законодательного Собрания Новосибирской области шестого созыва, утвержденной постановлением Законодательного Собрания Новосибирской области шестого созыва от 26.05.2016 № 94.</w:t>
      </w:r>
    </w:p>
    <w:p>
      <w:pPr>
        <w:pStyle w:val="Normal"/>
        <w:ind w:firstLine="709"/>
        <w:jc w:val="both"/>
        <w:rPr/>
      </w:pPr>
      <w:r>
        <w:rPr/>
        <w:t xml:space="preserve">В проекте Плана наказов на 2017 год приведены планируемые к реализации в 2017 году мероприятия по обеспечению выполнения наказов избирателей депутатам Законодательного Собрания Новосибирской области шестого созыва (далее – наказы избирателей), с указанием объемов и источников по их финансированию. </w:t>
      </w:r>
    </w:p>
    <w:p>
      <w:pPr>
        <w:pStyle w:val="Normal"/>
        <w:ind w:firstLine="709"/>
        <w:jc w:val="both"/>
        <w:rPr/>
      </w:pPr>
      <w:r>
        <w:rPr/>
        <w:t xml:space="preserve">Проект Плана наказов на 2017 год сформирован по избирательным округам. В проект Плана наказов на 2017 год включено 598 наказов избирателей. </w:t>
      </w:r>
    </w:p>
    <w:p>
      <w:pPr>
        <w:pStyle w:val="Normal"/>
        <w:ind w:firstLine="709"/>
        <w:jc w:val="both"/>
        <w:rPr/>
      </w:pPr>
      <w:r>
        <w:rPr/>
        <w:t xml:space="preserve">Общая сумма средств, предусмотренная на реализацию в 2017 году наказов избирателей, составляет 4,1 млрд. рублей. Сумма средств из областного бюджета Новосибирской области составляет 3,6 млрд. рублей.  </w:t>
      </w:r>
    </w:p>
    <w:p>
      <w:pPr>
        <w:pStyle w:val="Normal"/>
        <w:ind w:firstLine="709"/>
        <w:jc w:val="both"/>
        <w:rPr/>
      </w:pPr>
      <w:r>
        <w:rPr/>
        <w:t>На территории муниципальных районов и городских округов Новосибирской области (с 1 по 18 округ) предусмотрено к реализации 440 наказов избирателей. Общая стоимость реализации наказов избирателей по муниципальным районам и городским округам Новосибирской области (за исключением города Новосибирска) в 2017 году составляет 3,6 млрд. рублей.</w:t>
      </w:r>
    </w:p>
    <w:p>
      <w:pPr>
        <w:pStyle w:val="Normal"/>
        <w:ind w:firstLine="709"/>
        <w:jc w:val="both"/>
        <w:rPr/>
      </w:pPr>
      <w:r>
        <w:rPr/>
        <w:t>По городу Новосибирску (с 19 по 38 округ) к реализации предусмотрено 158 наказов избирателей. Общая стоимость реализации наказов избирателей по городу Новосибирску в 2017 году составляет 0,5 млрд. рублей.</w:t>
      </w:r>
    </w:p>
    <w:p>
      <w:pPr>
        <w:pStyle w:val="Normal"/>
        <w:ind w:firstLine="709"/>
        <w:jc w:val="both"/>
        <w:rPr/>
      </w:pPr>
      <w:r>
        <w:rPr/>
        <w:t xml:space="preserve">Представленный документ является результатом совместной работы органов исполнительной власти Новосибирской области и органов местного самоуправления, в котором определены наиболее значимые объекты капитального строительства и ремонта в 2017 году, в том числе в сферах дорожного строительства, жилищно-коммунального хозяйства, образования, культуры, физической культуры и спорта. </w:t>
      </w:r>
    </w:p>
    <w:p>
      <w:pPr>
        <w:pStyle w:val="Normal"/>
        <w:ind w:firstLine="709"/>
        <w:jc w:val="both"/>
        <w:rPr/>
      </w:pPr>
      <w:r>
        <w:rPr/>
        <w:t xml:space="preserve">По мере принятия Закона об областном бюджете Новосибирской области на 2017 год и плановый период 2018 и 2019 годов, бюджетов муниципальных районов и городских округов Новосибирской области проект Плана наказов на 2017 год будет дополнен информацией в части увеличения объемов финансирования реализации наказов избирателей. 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58:00Z</dcterms:created>
  <dc:creator>User</dc:creator>
  <dc:description/>
  <cp:keywords/>
  <dc:language>en-US</dc:language>
  <cp:lastModifiedBy>Александрова Элина Владимировна</cp:lastModifiedBy>
  <cp:lastPrinted>2016-11-01T10:27:00Z</cp:lastPrinted>
  <dcterms:modified xsi:type="dcterms:W3CDTF">2016-11-01T03:27:00Z</dcterms:modified>
  <cp:revision>24</cp:revision>
  <dc:subject/>
  <dc:title> </dc:title>
</cp:coreProperties>
</file>